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8671122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49133173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25058451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